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2721"/>
        <w:gridCol w:w="2668"/>
      </w:tblGrid>
      <w:tr>
        <w:trPr/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耗电量（含其它能源类型折算）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建筑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建筑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空调能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kWH]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0" w:name="冷源能耗Design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0"/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1" w:name="冷源能耗Base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1"/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采暖能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kWH]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2" w:name="热源能耗Design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2"/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3" w:name="热源能耗Base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3"/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明总能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kWH]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4" w:name="总能耗_L_Design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4"/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5" w:name="总能耗_L_Base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5"/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活热水总能耗</w:t>
            </w:r>
            <w:r>
              <w:rPr>
                <w:rFonts w:cs="宋体;SimSun" w:ascii="宋体;SimSun" w:hAnsi="宋体;SimSun"/>
                <w:bCs/>
                <w:szCs w:val="21"/>
              </w:rPr>
              <w:t>[</w:t>
            </w:r>
            <w:r>
              <w:rPr>
                <w:rFonts w:cs="宋体;SimSun" w:ascii="宋体;SimSun" w:hAnsi="宋体;SimSun"/>
                <w:bCs/>
                <w:szCs w:val="21"/>
              </w:rPr>
              <w:t>kWH]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6" w:name="总能耗_HW_Design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6"/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7" w:name="总能耗_HW_Ref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7"/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力总能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kWH]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8" w:name="总能耗_P_Design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8"/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9" w:name="总能耗_P_Ref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9"/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能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kWH]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10" w:name="总能耗_Design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10"/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11" w:name="总能耗_Ref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11"/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面积总能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kWH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]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12" w:name="总能耗指标_Design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12"/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13" w:name="总能耗指标_Ref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13"/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相对于基础建筑的节能率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4" w:name="节能率_Ref"/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bookmarkEnd w:id="14"/>
            <w:r>
              <w:rPr>
                <w:rFonts w:cs="宋体;SimSun" w:ascii="宋体;SimSun" w:hAnsi="宋体;SimSun"/>
                <w:bCs/>
                <w:szCs w:val="21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1:00Z</dcterms:created>
  <dc:creator>llk</dc:creator>
  <dc:description/>
  <cp:keywords/>
  <dc:language>en-US</dc:language>
  <cp:lastModifiedBy>llk</cp:lastModifiedBy>
  <dcterms:modified xsi:type="dcterms:W3CDTF">2013-07-17T07:53:00Z</dcterms:modified>
  <cp:revision>13</cp:revision>
  <dc:subject/>
  <dc:title/>
</cp:coreProperties>
</file>